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2 do zapytania ofertowego (Załącznik nr 2 do umowy)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</w:t>
      </w:r>
      <w:r>
        <w:rPr>
          <w:rFonts w:cs="Arial" w:ascii="Arial" w:hAnsi="Arial"/>
          <w:sz w:val="20"/>
        </w:rPr>
        <w:t>..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      </w:t>
        <w:tab/>
        <w:tab/>
        <w:tab/>
        <w:tab/>
        <w:t xml:space="preserve">Miejscowość, data                                         </w:t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ind w:left="2832" w:firstLine="708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ULARZ OFERTOW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Firmy 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Adres 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NIP ……………………………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REGON 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>Imie i nazwisko osoby wyznaczonej do kontaktu ……………………………………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lang w:val="en-US"/>
        </w:rPr>
        <w:t>Tel. ………………………………………; e–mail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sz w:val="20"/>
        </w:rPr>
        <w:t xml:space="preserve">W odpowiedzi na zapytanie ofertowe z dnia ……01.2026 r. przedkładam ofertę na </w:t>
      </w:r>
      <w:r>
        <w:rPr>
          <w:rFonts w:cs="Arial" w:ascii="Arial" w:hAnsi="Arial"/>
          <w:b/>
          <w:i/>
          <w:sz w:val="20"/>
          <w:u w:val="single"/>
        </w:rPr>
        <w:t xml:space="preserve">Sukcesywną dostawę papieru kserograficznego na potrzeby Okręgowego Inspektoratu Pracy w Warszawie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>Nr postępowania: WA-ROR-A.213.1.15.2026</w:t>
      </w:r>
    </w:p>
    <w:p>
      <w:pPr>
        <w:pStyle w:val="Normal"/>
        <w:numPr>
          <w:ilvl w:val="0"/>
          <w:numId w:val="5"/>
        </w:numPr>
        <w:spacing w:lineRule="auto" w:line="360"/>
        <w:ind w:left="284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świadczam, że oferuję wykonanie przedmiotu zamówienia, zgodnie z opisem przedmiotu zamówienia, za kwotę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ena netto: ................................................................. zł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284" w:hanging="36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cena brutto: …............................................................ zł, </w:t>
      </w:r>
    </w:p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która stanowi sumę iloczynu wszystkich pozycji i cen, zgodną z danymi zawartymi w poniższej tabeli.  </w:t>
      </w:r>
    </w:p>
    <w:tbl>
      <w:tblPr>
        <w:tblW w:w="1059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2975"/>
        <w:gridCol w:w="1509"/>
        <w:gridCol w:w="1773"/>
        <w:gridCol w:w="1843"/>
        <w:gridCol w:w="1666"/>
      </w:tblGrid>
      <w:tr>
        <w:trPr>
          <w:trHeight w:val="196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apier oraz koper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zgodnie ze wskazanymi rodzajami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acunkowa ilość ryz/arkuszy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akowań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u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i opis techniczny papieru/kopert spełniający wymagania określone w kolumnie oznaczonej (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z podatkiem VAT w polskich złotych za ryzę/arkusz/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ztukę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na z podatkiem VAT w polskich złotych – kolumna oznaczona (2) x kolumna oznaczona (4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4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</w:tr>
      <w:tr>
        <w:trPr>
          <w:trHeight w:val="141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serograficzny biał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- A4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yłow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rzewn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/>
            </w:pPr>
            <w:r>
              <w:rPr>
                <w:rFonts w:cs="Arial" w:ascii="Arial" w:hAnsi="Arial"/>
                <w:sz w:val="20"/>
                <w:szCs w:val="20"/>
              </w:rPr>
              <w:t>Przeznaczony do kserokopiarek, drukarek atramentowych, drukarek laserowych, drukarek kolorowych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/>
            </w:pPr>
            <w:r>
              <w:rPr>
                <w:rFonts w:cs="Arial" w:ascii="Arial" w:hAnsi="Arial"/>
                <w:sz w:val="20"/>
                <w:szCs w:val="20"/>
              </w:rPr>
              <w:t>Nadający się do druku dwustronnego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80 g/m2 +/- 2 g/m2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papieru - 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ość - min. 163 CI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27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- 105 mikronów +/- 3 mikron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- max. 5%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zezroczystość - min. 90%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iwizacja - min. 100 la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yza = 500 arkuszy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jący normę PN - EN ISO 9706:20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20 ry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2. 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 kserograficzny biał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- A3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ył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rzew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kserokopiarek, drukarek atramentowych, drukarek laserowych, drukarek kolorowych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ający się do druku dwustronneg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80 g/m2 +/- 2 g/m2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/>
            </w:pPr>
            <w:r>
              <w:rPr>
                <w:rFonts w:cs="Arial" w:ascii="Arial" w:hAnsi="Arial"/>
                <w:sz w:val="20"/>
                <w:szCs w:val="20"/>
              </w:rPr>
              <w:t>Klasa papieru - 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ałość - min. 163 CI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- 105 mikronów +/- 3 mikron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- max. 5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zezroczystość - min. 90%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yza = 500 arkusz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23" w:hanging="323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jący normę PN - EN ISO 9706:20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 ry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078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10117965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olorowy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– A4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yłow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rzew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Przeznaczony do kserokopiarek, drukarek atramentowych, drukarek laserowych, drukarek kolorowych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dający się do druku dwustronnego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8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+/- 2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papieru – A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105 mikronów +/- 3 mikron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lgotność – max. 5 5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zezroczystość – min. 90 %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yza – 500 arkuszy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335" w:hanging="42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– różne kolory wskazane przez Zamawiając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 ry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kolor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- A4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pyłow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drzew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znaczony do kserokopiarek, drukarek atramentowych, drukarek laserowych, drukarek kolorowy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/>
            </w:pPr>
            <w:r>
              <w:rPr>
                <w:rFonts w:cs="Arial" w:ascii="Arial" w:hAnsi="Arial"/>
                <w:sz w:val="20"/>
                <w:szCs w:val="20"/>
              </w:rPr>
              <w:t>Nadający się do druku dwustronnego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120 g/m2 +/- 2 g/m2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asa papieru - A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ubość 105 mikronów +/- 3 mikron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32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l-PL"/>
              </w:rPr>
              <w:t>Wilgotność - max. 5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4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przezroczystość - min. 90%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4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arkuszach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3" w:hanging="41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- różne kolory wskazane przez Zamawiającego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5 arkusz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4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pier typu TOP Style Lin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b równoważny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– A4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5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– 22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– kremowy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– płótno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rukarek atramentowych, laserowych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35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 arkuszach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0 arkusz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865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Papier ksero A4 160g typu</w:t>
            </w:r>
            <w:r>
              <w:rPr>
                <w:rFonts w:eastAsia="Times New Roman" w:cs="Arial" w:ascii="Arial" w:hAnsi="Arial"/>
                <w:bCs/>
                <w:kern w:val="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Navigator Office Card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pier biurowy klasy Premium lub równoważny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– A4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matura – 16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– biały: CIE 169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– gładka,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rukarek atramentowych, laserowy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arkuszach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335" w:hanging="3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yza = 250 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ry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91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Papier ksero A4/200g typu MONDI Maestro Extra lub równoważn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 – A4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283"/>
              <w:rPr/>
            </w:pPr>
            <w:r>
              <w:rPr>
                <w:rFonts w:cs="Arial" w:ascii="Arial" w:hAnsi="Arial"/>
                <w:sz w:val="20"/>
                <w:szCs w:val="20"/>
              </w:rPr>
              <w:t>Gramatura – 200 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or – biały: CIE:170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ruktura – gładk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drukarek atramentowych, laserowy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arkuszach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167" w:hanging="2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ryza = 250 sztuk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5 ryz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Arial" w:ascii="Arial" w:hAnsi="Arial"/>
                <w:b/>
                <w:kern w:val="2"/>
                <w:sz w:val="20"/>
                <w:szCs w:val="20"/>
                <w:lang w:eastAsia="pl-PL"/>
              </w:rPr>
              <w:t>Karton ozdobny typu Galeria Papieru Standard Sukno 180g/20ark. lub równoważny - biał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Format A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Gramatura 180g/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zór Sukno - tłoczenie imitujące tkanin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Mat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drukarek atramentowych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Kolor biały i kremowy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67" w:hanging="283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 opakowaniu 20 arkuszy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opakowań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Koperty DL ozdobne  </w:t>
              <w:br/>
              <w:t>w odcieniach biel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25 sztu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Koperty DL ozdobne  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w odcieniach krem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25 sztu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1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20"/>
                <w:szCs w:val="20"/>
                <w:lang w:eastAsia="pl-PL"/>
              </w:rPr>
              <w:t>Koperty C5 w odcieniach bieli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25 sztu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.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perty C5 w odcieniach kremowych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25 sztuk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23" w:hRule="atLeas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AZEM (suma pozycji z kolumny 5 tabeli, z wierszy 1-12):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spacing w:lineRule="auto" w:line="360" w:before="0" w:after="0"/>
        <w:ind w:left="3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zapoznałem się z warunkami niniejszego zapytania ofertowego i nie wnoszę do niego żadnych zastrzeżeń oraz zdobyłem konieczne informacje i wyjaśnienia do przygotowania oferty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iż uważam się za związanego ofertą przez okres 30 dni licząc od dnia upływu terminu składania ofert. 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w przypadku wyboru przez Zamawiającego niniejszej oferty zobowiązuję się do podpisania umowy w terminie i miejscu wskazanym przez Zamawiającego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ypełniłem obowiązki informacyjne przewidziane w art. 13 lub art. 14 RODO wobec osób fizycznych, od których dane osobowe bezpośrednio lub pośrednio pozyskałem</w:t>
        <w:br/>
        <w:t>w celu ubiegania się o udzielenie zamówienia publicznego w niniejszym postępowaniu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ind w:left="284" w:hanging="360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</w:t>
      </w:r>
      <w:r>
        <w:rPr>
          <w:rFonts w:cs="Arial" w:ascii="Arial" w:hAnsi="Arial"/>
          <w:b/>
          <w:sz w:val="20"/>
          <w:szCs w:val="20"/>
        </w:rPr>
        <w:t xml:space="preserve"> nie podlegam wykluczeniu</w:t>
      </w:r>
      <w:r>
        <w:rPr>
          <w:rFonts w:cs="Arial" w:ascii="Arial" w:hAnsi="Arial"/>
          <w:sz w:val="20"/>
          <w:szCs w:val="20"/>
        </w:rPr>
        <w:t xml:space="preserve"> z postępowania na podstawie art. 7 ust. 1 pkt 1-3 ustawy z dnia 13 kwietnia 2022 r. o szczególnych rozwiązaniach w zakresie przeciwdziałania wspieraniu agresji na Ukrainę oraz służących ochronie bezpieczeństwa narodowego (Dz. U. z 2025 r., poz. 514), który mówi, że z postępowania wyklucza się: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 wymienionego w wykazach określonych</w:t>
        <w:br/>
        <w:t>w rozporządzeniu 765/2006 i rozporządzeniu 269/2014 albo wpisanego na listę na podstawie decyzji w sprawie wpisu na listę rozstrzygającej o zastosowaniu środka,</w:t>
        <w:br/>
        <w:t>o którym mowa w art. 1 pkt 3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ę oraz uczestnika konkursu, którego beneficjentem rzeczywistym</w:t>
        <w:br/>
        <w:t>w rozumieniu ustawy z dnia 1 marca 2018 r. o przeciwdziałaniu praniu pieniędzy oraz finansowaniu terroryzmu (Dz. U. z 2025 r. poz. 644) jest osoba wymieniona</w:t>
        <w:br/>
        <w:t>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</w:t>
      </w:r>
    </w:p>
    <w:p>
      <w:pPr>
        <w:pStyle w:val="Akapitzlist"/>
        <w:numPr>
          <w:ilvl w:val="1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wykonawcę oraz uczestnika konkursu, którego jednostką dominującą w rozumieniu art. 3 ust. 1 pkt 37 ustawy z dnia 29 września 1994 r. o rachunkowości (Dz. U. z 2023 r. poz. 120) jest podmiot wymieniony w wykazach określonych w rozporządzeniu 765/2006i rozporządzeniu 269/2014 albo wpisany na listę lub będący taką jednostką dominującą od dnia 24 lutego 2022 r., o ile został wpisany na listę na podstawie decyzji w sprawie wpisu na listę rozstrzygającej o zastosowaniu środka, o którym mowa w art. 1 pkt. 3.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</w:t>
      </w:r>
      <w:r>
        <w:rPr>
          <w:rFonts w:cs="Arial" w:ascii="Arial" w:hAnsi="Arial"/>
          <w:sz w:val="20"/>
        </w:rPr>
        <w:t>..……………………….………………………………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sz w:val="20"/>
        </w:rPr>
        <w:t>(pieczęć i podpis osoby (osób) uprawnionej(ych)</w:t>
      </w:r>
    </w:p>
    <w:p>
      <w:pPr>
        <w:pStyle w:val="Normal"/>
        <w:spacing w:lineRule="auto" w:line="240" w:before="0" w:after="20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reprezentowania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29:00Z</dcterms:created>
  <dc:creator>Katarzyna Janeczek</dc:creator>
  <dc:description/>
  <cp:keywords/>
  <dc:language>en-US</dc:language>
  <cp:lastModifiedBy>Katarzyna Janeczek</cp:lastModifiedBy>
  <cp:lastPrinted>2026-01-22T08:58:00Z</cp:lastPrinted>
  <dcterms:modified xsi:type="dcterms:W3CDTF">2026-01-22T09:57:00Z</dcterms:modified>
  <cp:revision>27</cp:revision>
  <dc:subject/>
  <dc:title/>
</cp:coreProperties>
</file>